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71/08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9.02.2009 LKubliniec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tarosta Luybliniec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mina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4:09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2-13T14:09:00Z</dcterms:modified>
  <cp:revision>2</cp:revision>
  <dc:subject/>
  <dc:title>Formularz B - karta informacyjna dla:</dc:title>
</cp:coreProperties>
</file>